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 BOLLO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1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</w:t>
      </w:r>
      <w:r>
        <w:rPr>
          <w:rFonts w:cs="Arial" w:ascii="Arial" w:hAnsi="Arial"/>
          <w:b/>
          <w:color w:val="000000"/>
        </w:rPr>
        <w:t xml:space="preserve"> CIG 76969983AF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DOMANDA DI AMMISSIONE ALLA GAR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Il sottoscritto legale rappresentante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n sede legale in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/piazz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tel. n.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fax 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ec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(NB: </w:t>
      </w:r>
      <w:r>
        <w:rPr>
          <w:rFonts w:cs="Arial" w:ascii="Arial" w:hAnsi="Arial"/>
          <w:b/>
        </w:rPr>
        <w:t>l’indirizzo PEC deve essere lo stesso con il quale il concorrente si è registrato in piattaforma</w:t>
      </w:r>
      <w:r>
        <w:rPr>
          <w:rFonts w:cs="Arial" w:ascii="Arial" w:hAnsi="Arial"/>
        </w:rPr>
        <w:t>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odice Fiscale n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artita IVA n.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NAIL codice ditt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NPS matricola aziend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ASSA EDILE codice impres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CORRENT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- come singola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0" w:name="__Fieldmark__12_1058354001"/>
      <w:bookmarkStart w:id="1" w:name="__Fieldmark__12_1058354001"/>
      <w:bookmarkEnd w:id="1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2" w:name="__Fieldmark__13_1058354001"/>
      <w:bookmarkStart w:id="3" w:name="__Fieldmark__13_1058354001"/>
      <w:bookmarkEnd w:id="3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come capogruppo in A.T.I. o in consorzio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4" w:name="__Fieldmark__14_1058354001"/>
      <w:bookmarkStart w:id="5" w:name="__Fieldmark__14_1058354001"/>
      <w:bookmarkEnd w:id="5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6" w:name="__Fieldmark__15_1058354001"/>
      <w:bookmarkStart w:id="7" w:name="__Fieldmark__15_1058354001"/>
      <w:bookmarkEnd w:id="7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come mandante in A.T.I. o in consorzio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8" w:name="__Fieldmark__16_1058354001"/>
      <w:bookmarkStart w:id="9" w:name="__Fieldmark__16_1058354001"/>
      <w:bookmarkEnd w:id="9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10" w:name="__Fieldmark__17_1058354001"/>
      <w:bookmarkStart w:id="11" w:name="__Fieldmark__17_1058354001"/>
      <w:bookmarkEnd w:id="11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altro: (specificare)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 essere ammesso a presentare offerta alla gara in ogget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LEGALE RAPPRESENTANT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O IL PROCURATORE DELLA SOCIETA’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bCs/>
          <w:u w:val="single"/>
        </w:rPr>
        <w:t>NOTA BENE</w:t>
      </w:r>
      <w:r>
        <w:rPr>
          <w:rFonts w:cs="Arial" w:ascii="Arial" w:hAnsi="Arial"/>
          <w:u w:val="single"/>
        </w:rPr>
        <w:t xml:space="preserve">: </w:t>
      </w:r>
      <w:r>
        <w:rPr>
          <w:rFonts w:cs="Arial" w:ascii="Arial" w:hAnsi="Arial"/>
          <w:bCs/>
          <w:u w:val="single"/>
        </w:rPr>
        <w:t>In caso di raggruppamento temporaneo di concorrenti la dichiarazione di cui al presente allegato dovrà essere presentato da tutte le imprese facenti parte del raggruppamento (mandataria e mandanti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70"/>
      <w:gridCol w:w="3558"/>
    </w:tblGrid>
    <w:tr>
      <w:trPr>
        <w:trHeight w:val="993" w:hRule="atLeast"/>
      </w:trPr>
      <w:tc>
        <w:tcPr>
          <w:tcW w:w="6170" w:type="dxa"/>
          <w:tcBorders>
            <w:bottom w:val="single" w:sz="4" w:space="0" w:color="F79646"/>
          </w:tcBorders>
        </w:tcPr>
        <w:tbl>
          <w:tblPr>
            <w:tblW w:w="595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88"/>
            <w:gridCol w:w="4966"/>
          </w:tblGrid>
          <w:tr>
            <w:trPr/>
            <w:tc>
              <w:tcPr>
                <w:tcW w:w="988" w:type="dxa"/>
                <w:tcBorders/>
              </w:tcPr>
              <w:p>
                <w:pPr>
                  <w:pStyle w:val="Header"/>
                  <w:spacing w:before="12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  <w:drawing>
                    <wp:inline distT="0" distB="0" distL="0" distR="0">
                      <wp:extent cx="374650" cy="56451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6" r="-9" b="-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374650" cy="5645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966" w:type="dxa"/>
                <w:tcBorders/>
              </w:tcPr>
              <w:p>
                <w:pPr>
                  <w:pStyle w:val="Header"/>
                  <w:snapToGrid w:val="false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COMUNE DI ROSASCO</w:t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Provincia di Pavia</w:t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558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1:00Z</dcterms:created>
  <dc:creator>arca</dc:creator>
  <dc:description/>
  <cp:keywords/>
  <dc:language>en-US</dc:language>
  <cp:lastModifiedBy>Rosasco</cp:lastModifiedBy>
  <cp:lastPrinted>2018-04-30T08:36:00Z</cp:lastPrinted>
  <dcterms:modified xsi:type="dcterms:W3CDTF">2018-11-19T13:56:00Z</dcterms:modified>
  <cp:revision>4</cp:revision>
  <dc:subject/>
  <dc:title>Inserire nome procedura</dc:title>
</cp:coreProperties>
</file>